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4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House 66     3 3 2 1 3  -      -      5(12)  -      -      -      -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4    2 3 1 2 2  -      4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7    3 2 3 2 2  -      3(6)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3    1 2 2 2 2  -   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7    1 1 1 2 1  4(4)   5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9    2 1 3 3 1  -      3(4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4    2 2 2 1 2  -   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5    3 2 2 3 1  -      3(5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3    1 1 1 1 1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7    1 1 1 1 3  4(4)   4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4    2 3 3 3 3  -      -      5(14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1124"/>
        <w:gridCol w:w="824"/>
        <w:gridCol w:w="2322"/>
        <w:gridCol w:w="2921"/>
        <w:gridCol w:w="822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к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мура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вє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у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и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ох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ун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оруль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2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